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73533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77856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76330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6710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26850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10306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54394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21351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67027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0448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06240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05939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16942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00851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37688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58610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41786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05275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531300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09114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43610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44134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0495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11008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59367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