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ster Manifest file for documentation-onl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doc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history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history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info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history.info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_toc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history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history_toc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0</w:t>
        <w:tab/>
        <w:t>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