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6494442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8238880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0468971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