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37239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19023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03679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49090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91969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525201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44122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