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1460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30494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90474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94885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53512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