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788214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70392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09286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99234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41998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16365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