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490027885"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614551374"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01260355"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