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082929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27328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2594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51134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71913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61079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58790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75327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53848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95542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65261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46481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73684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38502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96482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64193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29390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19231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387917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36386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1999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03424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