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18054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9332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67050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01606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44800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00223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47250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86621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5154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7590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19297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98231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64881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32569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4951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93528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479689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80523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43634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75900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0405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7847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65179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92160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35769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