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963006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61709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077787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044643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185885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410950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657555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