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18734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455218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85098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281869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356773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