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3526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51172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47077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69323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47784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03854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