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699529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54843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660447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