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03437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23185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99658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2692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15467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266347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29954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45347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46805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0063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51901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44669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251696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8548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81643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73011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23310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57059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70066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03163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43361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31473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