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92653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79998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11700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24587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61399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0245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91537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06706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23922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56342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60330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32831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4904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27218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39737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20849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62947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62359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09869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95027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68383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96137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3440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7260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87464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