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6173306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1465616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0785872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9788776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9948579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0172042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4319074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