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0927171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0899149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5056338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1060283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593475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