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7041283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6530392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6510016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2361873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5055415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2747721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