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6711993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6745400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0996489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