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84234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65187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32375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3572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23777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486475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05514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80345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01313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15654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63947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43564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67129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2419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10637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61312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78289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79743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41325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76209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9751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54949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