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63280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56254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97788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52026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991525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79422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88635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052069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91479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085683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64207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14722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02279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10011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092396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36105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05446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82002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64642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42571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21596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340846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17205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48172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54099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