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99837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181711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14446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