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43535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90874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345509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9065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01968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03338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52842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