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275771648"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572991003"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4908740"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955947064"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366290739"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