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3791126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995605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1676742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1871560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4240525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1682852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