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1667712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1721047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9992644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