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06241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84673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51069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05913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61972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85536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7068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88811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5172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96308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76440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80683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01369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44438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92780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26222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41800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5443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38320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65775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82661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51073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