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34576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26391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55039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70954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40451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34110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78499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17754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39164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53211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04345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87280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984207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69492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72790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580555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12806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35650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64990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82059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43274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99144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13243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01621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84920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