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075148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717660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086237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