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67731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3254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76703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39210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12659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16551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73839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