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85642540"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566928932"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615215568"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338696727"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795919145"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