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91554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72690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84161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37910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70020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86130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