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188469382"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46107324"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914620911"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987074107"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737470082"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2069065746"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316567313"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665884336"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233401165"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533271968"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925398224"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352300144"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53483859"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2055969930"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215091333"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826698181"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702945604"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69128251"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207854802"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531799057"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28730719"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758453604"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