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04982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982007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333676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58301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61837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438540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37739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99358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00872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54298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563200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776487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80074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43224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58562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95795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015213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40573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660335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40349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62234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96818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12279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9658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72370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