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670476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953212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97763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