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930747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47467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995592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012292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86109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94493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33047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