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70111897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89380770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56542323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54473015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81670092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