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319607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72288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05672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258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337977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593312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