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695336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654666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159374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834696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871021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44993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713431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609513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763665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0548671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468048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385226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026045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677211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000084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488351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86145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101718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043442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154267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314676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96354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