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266648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8191300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23573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12609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31946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11208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87371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30542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29954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93232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37658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133174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113482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565818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96449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81233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04519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03803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05657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96547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67112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35129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4520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19811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039715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