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65786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167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24853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