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39627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7797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36088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7004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50731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27997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92593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