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67278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34641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93918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47780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93859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