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0847405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9452125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5193809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7035302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2336188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8752982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