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75975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8319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06107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