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31150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54718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35896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34072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28822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13402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74357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43534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64355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197921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765462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614719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076394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57497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08887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42003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578280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6791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19956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13217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39839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65667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