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357524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61876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30310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8309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19294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26692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38981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60271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97149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24430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37224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61767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39944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73816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47113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54203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23892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64986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77875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62808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21121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89703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11984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1214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24615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