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79527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51760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21308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