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23573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38990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83421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64718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18082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9117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68603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