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36927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84417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777587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58011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28150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